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</w:rPr>
      </w:pPr>
      <w:r>
        <w:rPr>
          <w:sz w:val="24"/>
          <w:u w:val="single"/>
        </w:rPr>
        <w:t>01/66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28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3"/>
        <w:numPr>
          <w:ilvl w:val="0"/>
          <w:numId w:val="1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Times New Roman" w:ascii="Times New Roman" w:hAnsi="Times New Roman"/>
        </w:rPr>
        <w:t xml:space="preserve">zpracování aktualizace mapy obce Albrechtice s vyznačením hydrantů a jiných zdrojů vod velitelem JSDHO Albrechtice ve spolupráci s referentem inv.odd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23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6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23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numPr>
          <w:ilvl w:val="0"/>
          <w:numId w:val="1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127"/>
        <w:jc w:val="both"/>
        <w:rPr/>
      </w:pPr>
      <w:r>
        <w:rPr>
          <w:rFonts w:cs="Times New Roman" w:ascii="Times New Roman" w:hAnsi="Times New Roman"/>
        </w:rPr>
        <w:t>09/59</w:t>
        <w:tab/>
        <w:tab/>
        <w:t>Stavba holobytu – skladovacích prostor v obci Albrechtice</w:t>
      </w:r>
    </w:p>
    <w:p>
      <w:pPr>
        <w:pStyle w:val="Normal"/>
        <w:ind w:left="7799" w:hanging="0"/>
        <w:jc w:val="both"/>
        <w:rPr>
          <w:sz w:val="24"/>
        </w:rPr>
      </w:pPr>
      <w:r>
        <w:rPr>
          <w:sz w:val="24"/>
        </w:rPr>
        <w:t>(RO 05/48)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předložení návrhu pořadí realizace etap přestavby objektu č.p. 547 a termín jejich zahájení v 2.pololetí roku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23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7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60</w:t>
        <w:tab/>
        <w:tab/>
        <w:tab/>
        <w:tab/>
        <w:t>Vodovod – osada Klepoč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zpracování projektové dokumentace pro rekonstrukci vodovodního řadu</w:t>
      </w:r>
    </w:p>
    <w:p>
      <w:pPr>
        <w:pStyle w:val="Import1"/>
        <w:widowControl/>
        <w:numPr>
          <w:ilvl w:val="0"/>
          <w:numId w:val="1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hájení jednání se zástupci společnosti SmVaK  Ostrava a.s.  o finanční spoluúčasti na rekonstrukci vodovodního řad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237" w:firstLine="708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(ZODP.: TAJ.,  T.07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/60</w:t>
        <w:tab/>
        <w:tab/>
        <w:tab/>
        <w:tab/>
        <w:t xml:space="preserve">Plán odpadového hospodářstv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návrhu Plánu odpadového hospodářství  </w:t>
      </w:r>
    </w:p>
    <w:p>
      <w:pPr>
        <w:pStyle w:val="Normal"/>
        <w:ind w:left="3237" w:firstLine="708"/>
        <w:rPr>
          <w:sz w:val="24"/>
        </w:rPr>
      </w:pPr>
      <w:r>
        <w:rPr>
          <w:sz w:val="24"/>
        </w:rPr>
        <w:t>(ZODP.: TAJ.,  T.06/2005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left="3540" w:hanging="2832"/>
        <w:jc w:val="both"/>
        <w:rPr>
          <w:sz w:val="24"/>
        </w:rPr>
      </w:pPr>
      <w:r>
        <w:rPr>
          <w:sz w:val="24"/>
        </w:rPr>
        <w:t>16/62</w:t>
        <w:tab/>
        <w:t>Majetkoprávní vypořádání pozemku p.č. 739/14 v k. ú. Albrechtice u Č. Těšína</w:t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</w:r>
    </w:p>
    <w:p>
      <w:pPr>
        <w:pStyle w:val="Import1"/>
        <w:widowControl/>
        <w:numPr>
          <w:ilvl w:val="0"/>
          <w:numId w:val="1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odkložení projednání bezúplatného převodu pozemku p.č. 739/14 v k.ú. Albrechtice u Českého Těšína o výměře 3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 majetku Obce Albrechtice do vlastnictví Moravskoslezského kraje. </w:t>
      </w:r>
    </w:p>
    <w:p>
      <w:pPr>
        <w:pStyle w:val="Normal"/>
        <w:ind w:left="3596" w:firstLine="349"/>
        <w:jc w:val="both"/>
        <w:rPr>
          <w:sz w:val="24"/>
        </w:rPr>
      </w:pPr>
      <w:r>
        <w:rPr>
          <w:sz w:val="24"/>
        </w:rPr>
        <w:t>(ZODP.: TAJ.,  T.07/2005)</w:t>
        <w:tab/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13/65 </w:t>
        <w:tab/>
        <w:tab/>
        <w:tab/>
        <w:tab/>
        <w:t>Orientační značení v obci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ní zpracování 1ks orientačního značení s vybraným názvem</w:t>
      </w:r>
    </w:p>
    <w:p>
      <w:pPr>
        <w:pStyle w:val="Import1"/>
        <w:widowControl/>
        <w:numPr>
          <w:ilvl w:val="0"/>
          <w:numId w:val="1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nově vytvořeného seznamu orientačního značení v obci Albrechtice s uvedením stanoviště sloupku a s uvedením úplného dvojjazyčného označení vč. symbolů dle písemné přílohy s připomínkami    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01" w:firstLine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 17.6.2005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66</w:t>
        <w:tab/>
        <w:t>Zpráva o využití nemovitostí ve vlastnictví Obce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oporučit Zastupitelstvu obce Albrechtice vzít na vědomí „Zprávu o využití nemovitostí ve vlastnictví Obce Albrechtice“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loži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pracovat  a předložit seznam pozemků vhodných k pronajmutí zájemcům, vč.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5. 7. 2005)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ind w:left="705" w:hanging="705"/>
        <w:rPr/>
      </w:pPr>
      <w:r>
        <w:rPr>
          <w:sz w:val="24"/>
          <w:u w:val="single"/>
          <w:lang w:val="en-US" w:eastAsia="en-US"/>
        </w:rPr>
        <w:t>03/66</w:t>
        <w:tab/>
      </w:r>
      <w:r>
        <w:rPr>
          <w:sz w:val="24"/>
          <w:u w:val="single"/>
        </w:rPr>
        <w:t>Rekonstrukce Základní školy Albrechtice, Školní 20 - schválení znění Smlouvy o dílo a schválení návrhu obchodních podmín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5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5" w:leader="none"/>
        </w:tabs>
        <w:spacing w:lineRule="auto" w:line="240"/>
        <w:ind w:left="1065" w:hanging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>uzavřít Smlouvu o dílo č. 10981/05, vč. „Obchodních podmínek stanovených  objednatelem pro realizaci stavby „Rekonstrukce Z</w:t>
      </w:r>
      <w:r>
        <w:rPr>
          <w:rFonts w:cs="Times New Roman" w:ascii="Times New Roman" w:hAnsi="Times New Roman"/>
        </w:rPr>
        <w:t>ákladní školy Albrechtice, Školní 20“</w:t>
      </w:r>
      <w:r>
        <w:rPr>
          <w:rFonts w:cs="Times New Roman" w:ascii="Times New Roman" w:hAnsi="Times New Roman"/>
          <w:lang w:val="cs-CZ" w:eastAsia="cs-CZ"/>
        </w:rPr>
        <w:t>, ve znění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5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5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zít na vědomí oznámení ředitele ZŠ a MŠ Albrechtice o vyhlášení volných dnů v termínu od 28.6.2005 do 30.6.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5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2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pověři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/>
      </w:pPr>
      <w:r>
        <w:rPr>
          <w:rFonts w:cs="Times New Roman" w:ascii="Times New Roman" w:hAnsi="Times New Roman"/>
          <w:lang w:val="cs-CZ" w:eastAsia="cs-CZ"/>
        </w:rPr>
        <w:t>starostu k podpisu smlouvy a obchodních podmínek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0.6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04/66</w:t>
        <w:tab/>
        <w:t>Příprava projektové dokumentace „Splašková kanalizace obce Albrechtice m.č. Zámostí“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dělit společnosti IGEA s.r.o., se sídlem Na Valše 3, 702 95 Ostrava 1, plnou moc pro zastupování Obce Albrechtice se sídlem Obecní 186, 735 43 Albrechtice v rozsahu dle písemné přílohy pro stavbu „Splašková kanalizace obce Albrechtice m.č. Zámostí“ </w:t>
      </w:r>
    </w:p>
    <w:p>
      <w:pPr>
        <w:pStyle w:val="Import1"/>
        <w:widowControl/>
        <w:numPr>
          <w:ilvl w:val="0"/>
          <w:numId w:val="1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uzavřít Smlouvu o souhlasu vlastníka se zřízením stavby kanalizačního sběrného zařízení s názvem „Splašková kanalizace obce Albrechtice m.č. Zámostí“ na pozemku a o budoucí smlouvě o zřízení věcného břemene ve znění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pověř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tarostu k podpisu plné moci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15.6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u w:val="single"/>
        </w:rPr>
        <w:t>05/66</w:t>
        <w:tab/>
        <w:t>Výběrové řízení pro stavbu „Plynofikace obce Albrechtice – lokalita Nový Svět“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 (v souladu se Směrnicí o zadávání veřejných zakázek v podmínkách obce Albrechtice)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1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 </w:t>
      </w:r>
      <w:r>
        <w:rPr>
          <w:rFonts w:cs="Times New Roman" w:ascii="Times New Roman" w:hAnsi="Times New Roman"/>
          <w:lang w:val="cs-CZ" w:eastAsia="cs-CZ"/>
        </w:rPr>
        <w:t>schválit výzvu ve znění dle písemné přílohy</w:t>
      </w:r>
    </w:p>
    <w:p>
      <w:pPr>
        <w:pStyle w:val="Import1"/>
        <w:widowControl/>
        <w:numPr>
          <w:ilvl w:val="1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 </w:t>
      </w:r>
      <w:r>
        <w:rPr>
          <w:rFonts w:cs="Times New Roman" w:ascii="Times New Roman" w:hAnsi="Times New Roman"/>
          <w:lang w:val="cs-CZ" w:eastAsia="cs-CZ"/>
        </w:rPr>
        <w:t xml:space="preserve">oslovit k podání cenové nabídky firmy: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38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60" w:hanging="0"/>
        <w:rPr/>
      </w:pPr>
      <w:r>
        <w:rPr>
          <w:rFonts w:cs="Times New Roman" w:ascii="Times New Roman" w:hAnsi="Times New Roman"/>
          <w:lang w:val="cs-CZ" w:eastAsia="cs-CZ"/>
        </w:rPr>
        <w:tab/>
        <w:tab/>
        <w:tab/>
        <w:t xml:space="preserve">- Gascontrol spol s r.o. </w:t>
        <w:tab/>
        <w:t>se sídlem Nový Svět 1407, 735 64 Havířov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49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ab/>
        <w:tab/>
        <w:t xml:space="preserve">- Szewmont Havířov, a.s. </w:t>
        <w:tab/>
        <w:t>se sídlem Dělnická 883/46, 735 64 Havířov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47" w:firstLine="709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- Prostřední Such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47" w:hanging="2117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- IRP Dostálek </w:t>
        <w:tab/>
        <w:tab/>
        <w:t>se sídlem Jablunkovská 112, 737 01 Český Těšín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47" w:hanging="2117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47" w:hanging="2117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47" w:hanging="2117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1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jmenova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38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04" w:firstLine="42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1.3.1. členy komise pro otevírání obálek a pro posuzování a hodnocen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412" w:firstLine="42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nabídek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60" w:hanging="0"/>
        <w:rPr/>
      </w:pPr>
      <w:r>
        <w:rPr>
          <w:rFonts w:cs="Times New Roman" w:ascii="Times New Roman" w:hAnsi="Times New Roman"/>
          <w:lang w:val="cs-CZ" w:eastAsia="cs-CZ"/>
        </w:rPr>
        <w:tab/>
        <w:tab/>
        <w:tab/>
        <w:tab/>
        <w:tab/>
        <w:tab/>
        <w:t>- Ing. Pavel Santarius, Ph.D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60" w:hanging="0"/>
        <w:rPr/>
      </w:pPr>
      <w:r>
        <w:rPr>
          <w:rFonts w:cs="Times New Roman" w:ascii="Times New Roman" w:hAnsi="Times New Roman"/>
          <w:lang w:val="cs-CZ" w:eastAsia="cs-CZ"/>
        </w:rPr>
        <w:tab/>
        <w:tab/>
        <w:tab/>
        <w:tab/>
        <w:tab/>
        <w:tab/>
        <w:t>- Ing. Zdeněk Oža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60" w:hanging="0"/>
        <w:rPr/>
      </w:pPr>
      <w:r>
        <w:rPr>
          <w:rFonts w:cs="Times New Roman" w:ascii="Times New Roman" w:hAnsi="Times New Roman"/>
          <w:lang w:val="cs-CZ" w:eastAsia="cs-CZ"/>
        </w:rPr>
        <w:tab/>
        <w:tab/>
        <w:tab/>
        <w:tab/>
        <w:tab/>
        <w:tab/>
        <w:t>- David Nogol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2"/>
          <w:numId w:val="1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náhradníky členů komise pro otevírání obálek a pro posuzování a hodnocení nabídek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60" w:hanging="0"/>
        <w:rPr/>
      </w:pPr>
      <w:r>
        <w:rPr>
          <w:rFonts w:cs="Times New Roman" w:ascii="Times New Roman" w:hAnsi="Times New Roman"/>
          <w:lang w:val="cs-CZ" w:eastAsia="cs-CZ"/>
        </w:rPr>
        <w:tab/>
        <w:tab/>
        <w:tab/>
        <w:tab/>
        <w:tab/>
        <w:tab/>
        <w:t>- Karel Svobod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60" w:hanging="0"/>
        <w:rPr/>
      </w:pPr>
      <w:r>
        <w:rPr>
          <w:rFonts w:cs="Times New Roman" w:ascii="Times New Roman" w:hAnsi="Times New Roman"/>
          <w:lang w:val="cs-CZ" w:eastAsia="cs-CZ"/>
        </w:rPr>
        <w:tab/>
        <w:tab/>
        <w:tab/>
        <w:tab/>
        <w:tab/>
        <w:tab/>
        <w:t>- Ing. Andrej Santarius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60" w:hanging="0"/>
        <w:rPr/>
      </w:pPr>
      <w:r>
        <w:rPr>
          <w:rFonts w:cs="Times New Roman" w:ascii="Times New Roman" w:hAnsi="Times New Roman"/>
          <w:lang w:val="cs-CZ" w:eastAsia="cs-CZ"/>
        </w:rPr>
        <w:tab/>
        <w:tab/>
        <w:tab/>
        <w:tab/>
        <w:tab/>
        <w:tab/>
        <w:t>- Halina Chudaničová</w:t>
      </w:r>
    </w:p>
    <w:p>
      <w:pPr>
        <w:pStyle w:val="Import1"/>
        <w:widowControl/>
        <w:numPr>
          <w:ilvl w:val="1"/>
          <w:numId w:val="16"/>
        </w:numPr>
        <w:tabs>
          <w:tab w:val="clear" w:pos="720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584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  <w:r>
        <w:rPr>
          <w:rFonts w:cs="Times New Roman" w:ascii="Times New Roman" w:hAnsi="Times New Roman"/>
          <w:lang w:val="cs-CZ" w:eastAsia="cs-CZ"/>
        </w:rPr>
        <w:t xml:space="preserve">vyhlá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3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575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ermín otevírání obálek, posuzování a hodnocení nabídek dne 18.7. 2005              v 17.</w:t>
      </w:r>
      <w:r>
        <w:rPr>
          <w:rFonts w:cs="Times New Roman" w:ascii="Times New Roman" w:hAnsi="Times New Roman"/>
          <w:vertAlign w:val="superscript"/>
          <w:lang w:val="cs-CZ" w:eastAsia="cs-CZ"/>
        </w:rPr>
        <w:t>15</w:t>
      </w:r>
      <w:r>
        <w:rPr>
          <w:rFonts w:cs="Times New Roman" w:ascii="Times New Roman" w:hAnsi="Times New Roman"/>
          <w:lang w:val="cs-CZ" w:eastAsia="cs-CZ"/>
        </w:rPr>
        <w:t xml:space="preserve"> hod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57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T. 15.6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u w:val="single"/>
        </w:rPr>
        <w:t>06/66</w:t>
        <w:tab/>
        <w:t>Finanční vypořádání zakázky – Úprava ZŠ a MŠ s polským jazykem vyučovacím Albrechti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 xml:space="preserve">rozhodla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neuhradit částku 140.000,-Kč, kterou požaduje společnost KELSTA s.r.o. se sídlem Osvobození 1388/60a, 735 06 Karviná Nové Město, dodavatel stavby „Rekonstrukce ZŠ a MŠ s polským jazykem vyučovacím“ – za provedení víceprací provedených v nesouladu se Smlouvou o dílo uzavřenou mezi Obcí Albrechtice a společností KELSTA s.r.o. dne 7.6.2004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právníkovi obce JUDr. Šárce Palermové písemně sdělit právnímu zástupci společnosti KELSTA s.r.o. Mgr. Šárce Niemczykové, se sídlem Tř. Osvobození 1388/60a, 735 06 Karviná Nové město, rozhodnutí rady obce ve věci úhrady dalších nákladů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20.6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u w:val="single"/>
        </w:rPr>
        <w:t>07/66</w:t>
        <w:tab/>
        <w:t>Odvolání a jmenování člena komise RaP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1"/>
          <w:numId w:val="1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odvolat Barboru Švíkovou bytem Plzeň, z členství v komisi RaP s účinností k 9.6.2005</w:t>
      </w:r>
    </w:p>
    <w:p>
      <w:pPr>
        <w:pStyle w:val="Import1"/>
        <w:widowControl/>
        <w:numPr>
          <w:ilvl w:val="1"/>
          <w:numId w:val="1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jmenovat členem komise RaP Ing. Vladislava Kalužu, bytem Albrechtice, s účinností od 10.6.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66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 10. 6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08/66</w:t>
        <w:tab/>
        <w:t>Informace o průběhu přípravných prací pro tvorbu publikace o obci Albrechti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zít na vědomí informace Veroniky Matroszové – zpracovatele publikace o obci Albrechtice - o průběhu přípravných prací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u w:val="single"/>
        </w:rPr>
        <w:t>09/66</w:t>
        <w:tab/>
        <w:t>Odměny pro ředitelé obou PO-základních škol, přehodnocení osobního příplatk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přehodnoti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 souladu s ustanovením Zásad pro stanovení výše příplatku za vedení, pro poskytování osobního příplatku, zvláštního příplatku a odměn ředitelům škol s právní subjektivitou zřízených Obcí Albrechtice osobní příplatky ředitelů obou škol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tanovi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platový výměr řediteli ZŠ a MŠ Albrechtice se sídlem Školní 20, 735 43 Albrechtice, Mgr. Zdenku Feberovi dle písemné přílohy (uloženo u tajemnice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platový výměr ředitelce ZŠ a MŠ s polským jazykem vyučovacím se sídlem Školní 11, 735 43 Albrechtice, Mgr. Jolantě Kožusznikové dle písemné příloh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19" w:firstLine="69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(uloženo u tajemnice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19" w:firstLine="69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19" w:firstLine="69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19" w:firstLine="69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19" w:firstLine="69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19" w:firstLine="69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schválit poskytnutí odměny řediteli ZŠ a MŠ Albrechtice se sídlem Školní 20, 735 43 Albrechtice, Mgr. Zdenku Feberovi ve výši dle písemné přílohy (uloženo u tajemnice)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schválit poskytnutí odměny ředitelce ZŠ a MŠ s polským jazykem vyučovacím se sídlem Školní 11, 735 43 Albrechtice, Mgr. Jolantě Kožusznikové ve výši dle písemné přílohy (uloženo u tajemnice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5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 10.6. 2005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</w:rPr>
        <w:t>10/66</w:t>
        <w:tab/>
        <w:t>Žádost Evy Nohelové o finanční pomoc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zít na vědomí žádost Evy Nohelové, bytem Albrechtice, o finanční pomoc při realizaci podnikatelského záměru v rámci programu poskytování služeb v oblasti rekreační turistiky dle písemné přílohy</w:t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neposkytnout peněžitý dar žadatel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loži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56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informovat žadatelku o možnosti požádat o finanční pomoc prostřednictvím žádosti v souladu se Zásadami pro poskytování finančních prostředků z rozpočtu Obce Albrechtice na kulturní, vzdělávací, zájmovou a sportovní činnost na konci roku 2005 nebo o možnosti podání žádosti o státní dotaci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 20.6. 2005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u w:val="single"/>
        </w:rPr>
        <w:t>11/66</w:t>
        <w:tab/>
        <w:t>Zřízení parkoviště v místní části Bažantni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zít na vědomí informaci o potřebě zřízení parkoviště na sídlišti v místní části Bažantice v obci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loži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zadat zpracování projektové dokumentace na zřízení parkovacích míst v m.č. Bažant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 1. 7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u w:val="single"/>
        </w:rPr>
        <w:t>12/66</w:t>
        <w:tab/>
        <w:t>Žádost o povolení stání pro obytný přívě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1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zít na vědomí žádost Karla Gincla bytem Albrechtice, o povolení zřízení stání pro obytný přívěs na travnatém pozemku u domu čp. 457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8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8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1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nevyhovět žádosti 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1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 20.6. 2005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u w:val="single"/>
        </w:rPr>
        <w:t>13/66</w:t>
        <w:tab/>
        <w:t xml:space="preserve">Stanovisko vlastníka MK k umístění inženýrských sítí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udělit souhlas s umístěním inženýrských sítí do tělesa místní komunikace ul. Bělehradská, pozemek p.č. 2424 v k.ú. Albrechtice u Českého Těšína, dle žádosti Ing. Stanislava Nevřely, bytem  Havířov Město,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 20.6. 2005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u w:val="single"/>
        </w:rPr>
        <w:t>14/66</w:t>
        <w:tab/>
        <w:t>Zápis z jednání komisí rady obce :</w:t>
      </w:r>
    </w:p>
    <w:p>
      <w:pPr>
        <w:pStyle w:val="Normal"/>
        <w:ind w:left="360" w:firstLine="34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rozhodla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vzít na vědomí zápis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z jednání komise sociální a zdravotní ze dne 19.5. 2005 a ze dne 7.6. 2005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z jednání komise školské a kulturní ze dne 18.5. 2005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u w:val="single"/>
          <w:lang w:val="cs-CZ" w:eastAsia="cs-CZ"/>
        </w:rPr>
        <w:t>15/66</w:t>
        <w:tab/>
        <w:t>Uzavření nájemních smluv v bytech v Domě s pečovatelskou službou v Albrechticí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jc w:val="both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le doporučení komise sociální a zdravotní uzavřít nájemní smlouvu k užívání bytů v DPS v Albrechticích takto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byt č. 2 – s uchazečem  Aloisem Chrobokem, bytem Albrechtice, s účinností od 1.8. 2005 </w:t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byt č. 10 – s uchazečem Helenou Sikorovou, bytem Havířov, s účinností od 1.7. 2005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41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 15. 6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u w:val="single"/>
        </w:rPr>
        <w:t>16/66</w:t>
        <w:tab/>
        <w:t xml:space="preserve">Zrušení usnesení Obecní rady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hodla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rušit usnesení Obecní rady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ve věci zřízení přestupkové komise dle již neplatného zákona o obcích č. 367/1990Sb.):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č. 3/92, bod 1.9., ze dne 3.2. 1992 </w:t>
      </w:r>
    </w:p>
    <w:p>
      <w:pPr>
        <w:pStyle w:val="Import1"/>
        <w:widowControl/>
        <w:numPr>
          <w:ilvl w:val="0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č. 04/2000, bod 06/04, ze dne 6.3. 2000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 9.6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20" w:hanging="2411"/>
        <w:jc w:val="both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9.6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jc w:val="both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ab/>
        <w:t xml:space="preserve">starosta obce </w:t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6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, ze dne 9.6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76"/>
        </w:tabs>
        <w:ind w:left="177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32"/>
        </w:tabs>
        <w:ind w:left="28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88"/>
        </w:tabs>
        <w:ind w:left="38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04"/>
        </w:tabs>
        <w:ind w:left="5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60"/>
        </w:tabs>
        <w:ind w:left="63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76"/>
        </w:tabs>
        <w:ind w:left="7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832"/>
        </w:tabs>
        <w:ind w:left="88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248"/>
        </w:tabs>
        <w:ind w:left="1024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9"/>
        </w:tabs>
        <w:ind w:left="1149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2418"/>
        </w:tabs>
        <w:ind w:left="2418" w:hanging="63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9"/>
        </w:tabs>
        <w:ind w:left="1149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1575"/>
        </w:tabs>
        <w:ind w:left="1575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2790"/>
        </w:tabs>
        <w:ind w:left="27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25"/>
        </w:tabs>
        <w:ind w:left="38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5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255"/>
        </w:tabs>
        <w:ind w:left="62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650"/>
        </w:tabs>
        <w:ind w:left="76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85"/>
        </w:tabs>
        <w:ind w:left="86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705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2373"/>
        </w:tabs>
        <w:ind w:left="2373" w:hanging="585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9">
    <w:lvl w:ilvl="0">
      <w:numFmt w:val="bullet"/>
      <w:lvlText w:val="-"/>
      <w:lvlJc w:val="left"/>
      <w:pPr>
        <w:tabs>
          <w:tab w:val="num" w:pos="3945"/>
        </w:tabs>
        <w:ind w:left="3945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8:31:00Z</dcterms:created>
  <dc:creator>Obec Albrechtice</dc:creator>
  <dc:description/>
  <dc:language>en-US</dc:language>
  <cp:lastModifiedBy>Obec Albrechtice</cp:lastModifiedBy>
  <cp:lastPrinted>2005-06-14T10:59:00Z</cp:lastPrinted>
  <dcterms:modified xsi:type="dcterms:W3CDTF">2005-06-14T12:52:00Z</dcterms:modified>
  <cp:revision>3</cp:revision>
  <dc:subject/>
  <dc:title>01/66</dc:title>
</cp:coreProperties>
</file>